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miana terminu rekultywacji dla złoża Kamienica i części złoża Kamienica Śl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6064/2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 grud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Skup Sprzedaż Surowców Wtórnych Kamienica ul. Częstochowsk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0T14:31:00Z</dcterms:modified>
  <cp:revision>2</cp:revision>
  <dc:subject/>
  <dc:title/>
</cp:coreProperties>
</file>